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Hazel Nut Butt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GREDIENT: Raw, organic hazel nut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ful and full of life energy, we low-temperature grind, then cool small batches of fresh hazel nuts 4 or more times and then refrigerate. This Hazel Nut Butter is more readily digestible than whole dry hazel nut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